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  <w:t xml:space="preserve">Договор 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caps/>
          <w:spacing w:val="20"/>
          <w:sz w:val="24"/>
        </w:rPr>
        <w:t xml:space="preserve">купли-продажи муниципального имущества № </w:t>
      </w:r>
    </w:p>
    <w:p>
      <w:pPr>
        <w:pStyle w:val="Normal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Воткинск</w:t>
        <w:tab/>
        <w:tab/>
        <w:tab/>
        <w:tab/>
        <w:t xml:space="preserve">       </w:t>
        <w:tab/>
        <w:tab/>
        <w:tab/>
        <w:tab/>
        <w:t xml:space="preserve">        «___» _______________ 202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Муниципальное образование «Город Воткинск»,</w:t>
      </w:r>
      <w:r>
        <w:rPr>
          <w:sz w:val="23"/>
          <w:szCs w:val="23"/>
        </w:rPr>
        <w:t xml:space="preserve"> представленное Управлением муниципального имущества и земельных ресурсов города Воткинска, в лице начальника Управления Горбунова А.П., действующего на основании распоряжения Главы Администрации от 29.02.2012             № 52-л, Устава муниципального образования «Город Воткинск», Положения об Управлении, именуемое в дальнейшем «Продавец», с одной стороны, в соответствии с Прогнозным планом приватизации муниципального имущества города Воткинска на 2025 год и на плановый период  2026-2027 годов, утвержденного решением Воткинской городской Думы от 25.12.2024 № 450-РП, и ______________________________________, действующий на основании _______________________________________, зарегистрированный по адресу: _____________________________________, именуемая в дальнейшем </w:t>
      </w:r>
      <w:r>
        <w:rPr>
          <w:b/>
          <w:sz w:val="23"/>
          <w:szCs w:val="23"/>
        </w:rPr>
        <w:t>«</w:t>
      </w:r>
      <w:r>
        <w:rPr>
          <w:sz w:val="23"/>
          <w:szCs w:val="23"/>
        </w:rPr>
        <w:t>Покупатель», руководствуясь действующим законодательством РФ, заключили настоящий договор о нижеследующем: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mallCaps/>
          <w:sz w:val="23"/>
          <w:szCs w:val="23"/>
        </w:rPr>
        <w:t>1. Предмет договора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1.</w:t>
        <w:tab/>
        <w:t>В соответствии с условиями настоящего договора Продавец продает, а Покупатель                 покупает недвижимое имущество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- </w:t>
      </w:r>
      <w:r>
        <w:rPr>
          <w:b/>
          <w:sz w:val="23"/>
          <w:szCs w:val="23"/>
        </w:rPr>
        <w:t xml:space="preserve">нежилое помещение, назначение: нежилое помещение, площадью 497,2 кв. м., этаж цокольный, номера на поэтажном плане 1-34, кадастровый номер 18:27:050010:1054, расположенное по адресу: Удмуртская Республика, г.Воткинск, ул. Рабочая, д. 11 (Выписка из ЕГРП на недвижимое имущество- собственность, № 18:27:050010:1054-18/058/2021-2 от 26.01.2021), именуемое в дальнейшем «Имущество». </w:t>
      </w:r>
      <w:r>
        <w:rPr>
          <w:sz w:val="23"/>
          <w:szCs w:val="23"/>
        </w:rPr>
        <w:t>Продажа осуществляется без земельного участк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2. Право на покупку имущества, указанного в п.1.1. настоящего договора, приобретено Покупателем на аукционе в электронном виде, в связи с приватизацией имущества (Постановление Администрации города Воткинска " Об утверждении условий приватизации нежилого помещения, расположенного по адресу: Удмуртская Республика, г. Воткинск, ул. Рабочая, д. 11" от 30 декабря 2025 года № 1628)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3.   Продавец гарантирует, что приобретаемое Покупателем имущество, указанное в п.1.1., до совершения настоящего договора никому не отчуждено, не заложено, в споре, под арестом и запретом не состоит, иными правами третьих лиц не обременено.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2. Цена и порядок расчетов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   Цена приобретаемого Покупателем имущества, указанного в п.1.1. настоящего договора, 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составляет </w:t>
      </w:r>
      <w:r>
        <w:rPr>
          <w:b/>
          <w:sz w:val="23"/>
          <w:szCs w:val="23"/>
        </w:rPr>
        <w:t xml:space="preserve">___________________________________________________ рублей 00 копеек, в том числе НДС в размере ___________________________________________ рублей 00 копеек  </w:t>
      </w:r>
      <w:r>
        <w:rPr>
          <w:sz w:val="23"/>
          <w:szCs w:val="23"/>
        </w:rPr>
        <w:t xml:space="preserve">в соответствии с результатами аукциона (Протокол об итогах аукциона по продаже (приватизации) объекта муниципальной собственности: нежилое помещение по адресу: г. Воткинск, ул. Рабочая,          д. 11 от "___" ________2026)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ток в размере </w:t>
      </w:r>
      <w:bookmarkStart w:id="0" w:name="_Hlk217310354"/>
      <w:r>
        <w:rPr>
          <w:b/>
          <w:sz w:val="23"/>
          <w:szCs w:val="23"/>
        </w:rPr>
        <w:t>391 620 (триста девяносто одна тысяча шестьсот двадцать)</w:t>
      </w:r>
      <w:bookmarkEnd w:id="0"/>
      <w:r>
        <w:rPr>
          <w:b/>
          <w:i/>
          <w:sz w:val="22"/>
          <w:szCs w:val="22"/>
        </w:rPr>
        <w:t xml:space="preserve"> </w:t>
      </w:r>
      <w:r>
        <w:rPr>
          <w:b/>
          <w:sz w:val="23"/>
          <w:szCs w:val="23"/>
        </w:rPr>
        <w:t xml:space="preserve">рублей 00 копеек, </w:t>
      </w:r>
      <w:r>
        <w:rPr>
          <w:sz w:val="23"/>
          <w:szCs w:val="23"/>
        </w:rPr>
        <w:t>ранее внесенный Покупателем на счет Продавца, засчитывается в оплату приобретаемого имуще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 Покупатель перечисляет на счет Продавца сумму, указанную в п.2.1. настоящего договора за вычетом задатка по нижеуказанным реквизитам: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лучатель:</w:t>
      </w:r>
      <w:r>
        <w:rPr>
          <w:b/>
          <w:sz w:val="23"/>
          <w:szCs w:val="23"/>
        </w:rPr>
        <w:t xml:space="preserve"> УФК по Удмуртской Республике (Управление муниципального имущества и земельных ресурсов г. Воткинска л/с 04133008750), казначейский счет  03100643000000011300, единый казначейский счет 40102810545370000081, ОКЦ №9 ВВГУ БАНКА РОССИИ//УФК по Удмуртской Республике, г. Ижевск, БИК 019401100, ИНН 1828001020, КПП 182801001, ОКТМО 94710000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 российской валюте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2.3.  Переход права собственности на приобретенное имущество Покупатель может зарегистрировать в течение 30 дней после его полной оплаты в соответствии с договором купли-продажи объекта приватизации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4. Обязательства Покупателя по оплате стоимости имущества считаются выполненными в день зачисления платежа на расчетный счет Продавц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3. Передача имущества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Продавец передает Покупателю имущество после полной оплаты его стоимости в течение 10 дней по акту приема-передачи, подписываемому уполномоченными представителями сторон  Продавца и Покупателя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3"/>
          <w:szCs w:val="23"/>
        </w:rPr>
        <w:t xml:space="preserve">Покупатель принимает имущество в существующем техническом состоянии и не предъявляет Продавцу претензий на качество приобретаемого имущества в будущем.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4. Возникновение права собственности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.1. Право собственности на имущество, указанное в п.1.1. настоящего договора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.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mallCaps/>
          <w:sz w:val="23"/>
          <w:szCs w:val="23"/>
        </w:rPr>
        <w:t>5. Права и обязанности сторон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1. Продавец обязан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десятидневный срок после выполнения покупателем п.</w:t>
      </w:r>
      <w:bookmarkStart w:id="1" w:name="_Hlk217310412"/>
      <w:r>
        <w:rPr>
          <w:sz w:val="23"/>
          <w:szCs w:val="23"/>
        </w:rPr>
        <w:t>2.1., 2.2</w:t>
      </w:r>
      <w:bookmarkEnd w:id="1"/>
      <w:r>
        <w:rPr>
          <w:sz w:val="23"/>
          <w:szCs w:val="23"/>
        </w:rPr>
        <w:t>. настоящего договора передать Покупателю имущество по передаточному акту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5.1.2.  Предоставить все необходимые документы для заключения данного договора и для государственной регистрации права собственности Покупателя на приобретаемое имущество в Едином государственном реестре прав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2.  Покупатель обязан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3"/>
          <w:szCs w:val="23"/>
        </w:rPr>
        <w:t xml:space="preserve">Оплатить стоимость приобретаемого имущества в размере и в сроки, указанные в п.2.1., 2.2. настоящего договора; расходы, связанные с государственной регистрацией перехода к нему права собственности.                               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нять имущество на условиях, предусмотренных настоящим договором. После подписания передаточного акта Покупатель несет риск случайной гибели или случайного повреждения Имуще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2.3.   Использовать имущество, указанное в п.1.1. настоящего договора в соответствии с целевым назначением и разрешенным использованием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2.4. Обеспечивать беспрепятственный доступ соответствующих служб к инженерным коммуникациям, в случае их прохождения по объекту продажи, а также при необходимости обеспечивать проход собственникам иных помещений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5.2.5. Покупатель не вправе до перехода к нему права собственности на Имущество отчуждать его или распоряжаться иным образом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3. Обязанности Сторон, не урегулированные настоящим Договором, устанавливаются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6. Ответственность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6.1. При несвоевременной оплате Покупателем Имущества по цене, определенной в разделе 2, Покупатель выплачивает Продавцу пени в размере 0,2 % от суммы задолженности за каждый календарный день просрочки платеж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.2. В случае уклонения Покупателя от подписания передаточного акта на передаваемое имущество Покупатель уплачивает Продавцу пени в размере 0,1 % за каждый  календарный день от стоимости Имущества, определенной п. 2.1.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.3. В случае уклонения Покупателя от оплаты приобретенного на аукционе Имущества в сроки, установленные заключенным договором купли-продажи муниципального имущества, Продавец вправе в одностороннем порядке отказаться от исполнения договора купли-продажи, внесенный задаток при этом Покупателю не возвращаетс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4. В случае, если Покупатель не зарегистрировал переход права собственности в течение 30 дней после полной оплаты Имущества, Продавец имеет право выйти в суд с иском о понуждении зарегистрировать переход права собственности в принудительном порядке.    </w:t>
      </w:r>
    </w:p>
    <w:p>
      <w:pPr>
        <w:pStyle w:val="Normal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7. Прочие условия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1. Споры сторон, вытекающие из настоящего договора или относящиеся к нему, в том числе споры порожденные толкованием договора, разрешаются в судебном порядке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7.2.  Настоящий договор вступает в силу с момента подписания Сторонами и действует до полного выполнения Сторонами своих обязательств по нему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7.3. Настоящий договор составлен в 2-х (двух) экземплярах, имеющих одинаковую юридическую силу, по одному для каждой из сторон. Экземпляр в формате PDF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8. Адреса и  подписи сторон</w:t>
      </w:r>
    </w:p>
    <w:p>
      <w:pPr>
        <w:pStyle w:val="Normal"/>
        <w:jc w:val="both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smallCaps/>
          <w:sz w:val="23"/>
          <w:szCs w:val="23"/>
        </w:rPr>
        <w:t>Продавец:                                                                                            Покупатель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Муниципальное образование  «Город Воткинск»,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тавленное Управлением муниципального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имущества и земельных ресурсов города Воткинска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427430, УР, г.Воткинск, ул.Ленина, д.7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ик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 </w:t>
      </w:r>
      <w:r>
        <w:rPr>
          <w:sz w:val="23"/>
          <w:szCs w:val="23"/>
        </w:rPr>
        <w:t>А.П. Горбунов</w:t>
      </w:r>
      <w:r>
        <w:rPr>
          <w:sz w:val="22"/>
          <w:szCs w:val="22"/>
        </w:rPr>
        <w:t xml:space="preserve">                          _________________ /__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мп                                                                                                                                                                     </w:t>
      </w:r>
      <w:r>
        <w:rPr>
          <w:b/>
          <w:smallCaps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3"/>
        <w:i w:val="false"/>
        <w:b w:val="false"/>
        <w:szCs w:val="23"/>
      </w:rPr>
    </w:lvl>
  </w:abstractNum>
  <w:abstractNum w:abstractNumId="2">
    <w:lvl w:ilvl="0">
      <w:start w:val="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3"/>
        <w:i w:val="false"/>
        <w:b w:val="false"/>
        <w:szCs w:val="23"/>
      </w:rPr>
    </w:lvl>
  </w:abstractNum>
  <w:abstractNum w:abstractNumId="3">
    <w:lvl w:ilvl="0">
      <w:start w:val="1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sz w:val="23"/>
        <w:i w:val="false"/>
        <w:b w:val="false"/>
        <w:szCs w:val="2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3"/>
      <w:szCs w:val="23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3"/>
      <w:szCs w:val="23"/>
    </w:rPr>
  </w:style>
  <w:style w:type="character" w:styleId="WW8Num4z0">
    <w:name w:val="WW8Num4z0"/>
    <w:qFormat/>
    <w:rPr>
      <w:b w:val="false"/>
      <w:i w:val="false"/>
      <w:sz w:val="23"/>
      <w:szCs w:val="23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11:00Z</dcterms:created>
  <dc:creator>Alexandre Katalov</dc:creator>
  <dc:description/>
  <cp:keywords/>
  <dc:language>en-US</dc:language>
  <cp:lastModifiedBy>Юлия Валерьевна Перегудова</cp:lastModifiedBy>
  <cp:lastPrinted>2020-03-13T12:00:00Z</cp:lastPrinted>
  <dcterms:modified xsi:type="dcterms:W3CDTF">2026-01-13T12:51:00Z</dcterms:modified>
  <cp:revision>70</cp:revision>
  <dc:subject/>
  <dc:title>ДОГОВОР № _____</dc:title>
</cp:coreProperties>
</file>